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AUTORIZAC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rFonts w:eastAsia="Arial" w:cs="Arial"/>
          <w:b/>
          <w:sz w:val="22"/>
          <w:szCs w:val="22"/>
        </w:rPr>
        <w:t xml:space="preserve"> </w:t>
      </w:r>
      <w:r>
        <w:rPr>
          <w:rFonts w:cs="Arial"/>
          <w:b/>
          <w:sz w:val="22"/>
          <w:szCs w:val="22"/>
        </w:rPr>
        <w:t>DE INVESTIGACIÓN DE AGUAS SUBTERRÁNE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autorización de investigación de aguas subterránea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obtener una autorización para realizar una investigación de aguas subterráneas  con el fin de determinar la existencia de caudales aprovechables, debe solicitar la precep</w:t>
        <w:softHyphen/>
        <w:t>tiva autorización. La ejecución de cualquier actuación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realizar una investigación de aguas subterráneas la otorga la Admi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pPr>
      <w:r>
        <w:rPr>
          <w:rFonts w:cs="Arial"/>
          <w:sz w:val="18"/>
          <w:szCs w:val="18"/>
        </w:rPr>
        <w:t>Los registros de entrada de esta Confederación en Plaza de Fontes, 1 – 30001 Murcia.</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AUTORIZACIÓN DE INVESTIAGACIÓN DE AGUAS SUBTERRÁNEAS, debida</w:t>
        <w:softHyphen/>
        <w:t>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royecto de Investigación (Cuatro ejemplares), con el siguiente contenido mínim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Memoria explicativa del objeto a que hayan de ser destinadas las aguas, zonas a que alcance y térmi</w:t>
        <w:softHyphen/>
        <w:t>nos municipales a que afecten, situación, características y duración prevista de las obras, descripción de las labores necesarias para llevarlas a cabo, y sistema y puntos de evacuación de detritus y cau</w:t>
        <w:softHyphen/>
        <w:t xml:space="preserve">dal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lano general del terreno o zona de alumbramiento (a escala adecuadas e incluyendo un radio de 1.000 metros alrededor de los puntos de captación) en el que se señalen los aprovechamientos pre</w:t>
        <w:softHyphen/>
        <w:t xml:space="preserve">existentes, las corrientes de agua naturales y artificiales, los manantiales y pozos, los caminos y minas que existan en toda la extensión de dichas zona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lanos de detalle de las obras y sus circunstancias, diámetro, profundidades, así como cualquier otra di</w:t>
        <w:softHyphen/>
        <w:t xml:space="preserve">mensión de las obras que se proyecten.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Presupuesto aproximado de las obra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Régimen de explotación previsto, indicando el caudal máximo instantáneo y el volumen máximo anual.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ación que acredite la propiedad de la finca donde se ubica la investigación y autorización escrita del propietario, en su cas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Si el uso fuera RIEG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lano parcelario catastral con delimitación expresa de la superficie regable, diferenciando, en su caso, las zonas correspondientes a nuevo regadío de las de redotación de riegos consolidados que perma</w:t>
        <w:softHyphen/>
        <w:t xml:space="preserve">necen. Se situarán, asimismo, los puntos de captación.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Informe agronómico suscrito por técnico competente, sobre conveniencia de la transformación si es éste el cas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ompromiso de acreditar la condición de titular de los terrenos a que se destina el agua, o de la con</w:t>
        <w:softHyphen/>
        <w:t xml:space="preserve">formidad de los titulares que reúnan la mitad de la superficie regable.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rFonts w:cs="Arial"/>
          <w:sz w:val="18"/>
          <w:szCs w:val="18"/>
        </w:rPr>
      </w:pPr>
      <w:r>
        <w:rPr>
          <w:rFonts w:cs="Arial"/>
          <w:sz w:val="18"/>
          <w:szCs w:val="18"/>
        </w:rPr>
        <w:t xml:space="preserve">Petición de informe a la Comunidad Autónoma, y a otros Organismos.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Informe del Servicio sobre los proyectos presentados en competencia, según se establece en el artículo 112 del Real Decreto 849/1986, de 11 de abril, por el que se aprueba el Reglamento del Dominio Público Hidráulico, que desarrolla los títulos I, IV, V, VI, VII y VIII del Texto Refundido de la Ley de Aguas, aprobado por Real Decreto Legislativo 1/2001, de 20 de julio (</w:t>
      </w:r>
      <w:r>
        <w:rPr>
          <w:rFonts w:cs="Arial"/>
          <w:b/>
          <w:sz w:val="18"/>
          <w:szCs w:val="18"/>
        </w:rPr>
        <w:t>RDPH</w:t>
      </w:r>
      <w:r>
        <w:rPr>
          <w:rFonts w:cs="Arial"/>
          <w:sz w:val="18"/>
          <w:szCs w:val="18"/>
        </w:rPr>
        <w:t xml:space="preserve">).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pPr>
      <w:r>
        <w:rPr>
          <w:bCs/>
          <w:sz w:val="18"/>
          <w:szCs w:val="18"/>
        </w:rPr>
        <w:t xml:space="preserve">Si puede otorgarse la autorización, conlleva: </w:t>
      </w:r>
    </w:p>
    <w:p>
      <w:pPr>
        <w:pStyle w:val="Normal"/>
        <w:spacing w:before="60" w:after="120"/>
        <w:ind w:left="567" w:hanging="0"/>
        <w:rPr>
          <w:bCs/>
          <w:sz w:val="18"/>
          <w:szCs w:val="18"/>
        </w:rPr>
      </w:pPr>
      <w:r>
        <w:rPr>
          <w:bCs/>
          <w:sz w:val="18"/>
          <w:szCs w:val="18"/>
        </w:rPr>
        <w:t>Comunicación de las condiciones en que podría otorgarse la autorización, en base al informe del Servicio, fijando entre otras el plazo máximo para realizar las obras.</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pPr>
      <w:r>
        <w:rPr>
          <w:bCs/>
          <w:sz w:val="18"/>
          <w:szCs w:val="18"/>
        </w:rPr>
        <w:t>Otorgamiento de la autorización.</w:t>
      </w:r>
    </w:p>
    <w:p>
      <w:pPr>
        <w:pStyle w:val="Normal"/>
        <w:autoSpaceDE w:val="false"/>
        <w:spacing w:before="0" w:after="0"/>
        <w:rPr>
          <w:rFonts w:cs="Arial"/>
          <w:bCs/>
          <w:sz w:val="18"/>
          <w:szCs w:val="24"/>
        </w:rPr>
      </w:pPr>
      <w:r>
        <w:rPr>
          <w:rFonts w:cs="Arial"/>
          <w:bCs/>
          <w:sz w:val="18"/>
          <w:szCs w:val="24"/>
        </w:rPr>
      </w:r>
    </w:p>
    <w:p>
      <w:pPr>
        <w:pStyle w:val="Normal"/>
        <w:spacing w:before="60" w:after="120"/>
        <w:ind w:left="567" w:hanging="0"/>
        <w:rPr/>
      </w:pPr>
      <w:r>
        <w:rPr>
          <w:bCs/>
          <w:sz w:val="18"/>
          <w:szCs w:val="18"/>
        </w:rPr>
        <w:t>Antes de transcurridos dos meses siguientes a la finalización del plazo de la autorización de investigación, el ti</w:t>
        <w:softHyphen/>
        <w:t xml:space="preserve">tular está obligado a comunicar los resultados obtenidos. </w:t>
      </w:r>
    </w:p>
    <w:p>
      <w:pPr>
        <w:pStyle w:val="Normal"/>
        <w:spacing w:before="60" w:after="120"/>
        <w:ind w:left="567" w:hanging="0"/>
        <w:rPr/>
      </w:pPr>
      <w:r>
        <w:rPr>
          <w:bCs/>
          <w:sz w:val="18"/>
          <w:szCs w:val="18"/>
        </w:rPr>
        <w:t>La autorización de investigación concede a su titular el derecho a que, si se solicitara la concesión de aprove</w:t>
        <w:softHyphen/>
        <w:t>chamiento, y no se presumiera la existencia de perjuicios a terceros, se le otorgará en los mismos términos con</w:t>
        <w:softHyphen/>
        <w:t xml:space="preserve">tenidos en aquélla sobre el volumen de aguas extraíble y destino de las mism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3"/>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 xml:space="preserve">Con la resolución se finaliza el procedimiento iniciado, pudiendo recaer en una autorización o denegación de lo solicitado. </w:t>
      </w:r>
    </w:p>
    <w:p>
      <w:pPr>
        <w:pStyle w:val="Normal"/>
        <w:spacing w:before="60" w:after="120"/>
        <w:ind w:left="567" w:hanging="0"/>
        <w:rPr>
          <w:rFonts w:cs="Arial"/>
          <w:sz w:val="18"/>
          <w:szCs w:val="18"/>
        </w:rPr>
      </w:pPr>
      <w:r>
        <w:rPr>
          <w:rFonts w:cs="Arial"/>
          <w:sz w:val="18"/>
          <w:szCs w:val="18"/>
        </w:rPr>
        <w:t>La autorización es el documento que legitima a su titular para realizar las obras de investigación previstas, con indepen</w:t>
        <w:softHyphen/>
        <w:t>dencia de cualquier autorización que pueda ser exigida por otros organismos de la Administración Cen</w:t>
        <w:softHyphen/>
        <w:t>tral, Auto</w:t>
        <w:softHyphen/>
        <w:t>nómica o Local. En él se identifica al titular, se establecen las características de la obra y/o actuación y trabajos que se autorizan, las condiciones que deben cumplirse y se fija el plazo de validez de las mismas. El in</w:t>
        <w:softHyphen/>
        <w:t xml:space="preserve">cumplimiento del condicionado es causa de sanción y/o de revocación de la concesión. </w:t>
      </w:r>
    </w:p>
    <w:p>
      <w:pPr>
        <w:pStyle w:val="Normal"/>
        <w:spacing w:before="60" w:after="120"/>
        <w:ind w:left="567" w:hanging="0"/>
        <w:rPr/>
      </w:pPr>
      <w:r>
        <w:rPr>
          <w:rFonts w:cs="Arial"/>
          <w:sz w:val="18"/>
          <w:szCs w:val="18"/>
        </w:rPr>
        <w:t>La autorización de investigación concede a su titular el derecho a que, si se solicitara la concesión de aprove</w:t>
        <w:softHyphen/>
        <w:t>chamiento, y no se presumiera la existencia de perjuicios a terceros, se le otorgará en los mismos términos con</w:t>
        <w:softHyphen/>
        <w:t>tenidos en aquélla sobre el volumen de aguas extraíble y destino de las mismas.</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pPr>
                    <w:r>
                      <w:rPr>
                        <w:rFonts w:cs="Arial" w:ascii="Gill Sans;Century Gothic" w:hAnsi="Gill Sans;Century Gothic"/>
                        <w:sz w:val="14"/>
                        <w:szCs w:val="14"/>
                      </w:rPr>
                      <w:t>FAX:</w:t>
                      <w:tab/>
                      <w:t>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4:00Z</dcterms:created>
  <dc:creator>mma</dc:creator>
  <dc:description/>
  <cp:keywords/>
  <dc:language>en-US</dc:language>
  <cp:lastModifiedBy>GARRE</cp:lastModifiedBy>
  <cp:lastPrinted>2010-04-16T13:28:00Z</cp:lastPrinted>
  <dcterms:modified xsi:type="dcterms:W3CDTF">2010-06-14T11:04:00Z</dcterms:modified>
  <cp:revision>18</cp:revision>
  <dc:subject/>
  <dc:title>HOJA INFORMATIVA SOBRE LA SOLICITUD DE AUTORIZACIÓN ESTABLECIMIENTO ZONA DE ACAMPADA EN ZONA DE POLICÍA DE UN CAUCE PÚBLICO</dc:title>
</cp:coreProperties>
</file>